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2 Dichiarazione di assenza o possesso parziale requisiti personali (presenza di misure di prevenzione o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348697943"/>
            <w:bookmarkStart w:id="1" w:name="__Fieldmark__0_3348697943"/>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r>
              <w:rPr>
                <w:rFonts w:cs="Tahoma" w:ascii="Tahoma" w:hAnsi="Tahoma"/>
                <w:sz w:val="20"/>
                <w:szCs w:val="20"/>
              </w:rPr>
              <w:t xml:space="preserv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348697943"/>
            <w:bookmarkStart w:id="3" w:name="__Fieldmark__1_3348697943"/>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sono pendenti i seguenti procedimenti per l’applicazione di una delle misure di prevenzione di cui all’articolo 3 della legge 27 dicembre 1956, n. 1423:</w:t>
            </w:r>
            <w:r>
              <w:rPr>
                <w:rFonts w:cs="Tahoma" w:ascii="Tahoma" w:hAnsi="Tahoma"/>
                <w:sz w:val="20"/>
                <w:szCs w:val="20"/>
              </w:rPr>
              <w:t xml:space="preserve"> </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348697943"/>
            <w:bookmarkStart w:id="5" w:name="__Fieldmark__2_3348697943"/>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sono stati emessi provvedimenti che comportano alcuna delle cause ostative  </w:t>
            </w:r>
            <w:r>
              <w:rPr>
                <w:rFonts w:cs="Tahoma" w:ascii="Tahoma" w:hAnsi="Tahoma"/>
                <w:sz w:val="20"/>
                <w:szCs w:val="20"/>
              </w:rPr>
              <w:t>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348697943"/>
            <w:bookmarkStart w:id="7" w:name="__Fieldmark__3_3348697943"/>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sono stati emessi i seguenti provvedimenti che comportano una causa ostativa  </w:t>
            </w:r>
            <w:r>
              <w:rPr>
                <w:rFonts w:cs="Tahoma" w:ascii="Tahoma" w:hAnsi="Tahoma"/>
                <w:sz w:val="20"/>
                <w:szCs w:val="20"/>
              </w:rPr>
              <w:t>prevista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 </w:t>
      </w:r>
      <w:r>
        <w:rPr>
          <w:rFonts w:cs="Tahoma" w:ascii="Tahoma" w:hAnsi="Tahoma"/>
          <w:spacing w:val="-2"/>
          <w:sz w:val="20"/>
        </w:rPr>
        <w:t xml:space="preserve">38, comma 1, lettera c), del </w:t>
      </w:r>
      <w:r>
        <w:rPr>
          <w:rFonts w:cs="Tahoma" w:ascii="Tahoma" w:hAnsi="Tahoma"/>
          <w:sz w:val="20"/>
        </w:rPr>
        <w:t>decreto legislativo n. 163 del 200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348697943"/>
            <w:bookmarkStart w:id="9" w:name="__Fieldmark__4_3348697943"/>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348697943"/>
            <w:bookmarkStart w:id="11" w:name="__Fieldmark__5_3348697943"/>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348697943"/>
            <w:bookmarkStart w:id="13" w:name="__Fieldmark__6_3348697943"/>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348697943"/>
            <w:bookmarkStart w:id="15" w:name="__Fieldmark__7_3348697943"/>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348697943"/>
            <w:bookmarkStart w:id="17" w:name="__Fieldmark__8_3348697943"/>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348697943"/>
            <w:bookmarkStart w:id="19" w:name="__Fieldmark__9_3348697943"/>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348697943"/>
            <w:bookmarkStart w:id="21" w:name="__Fieldmark__10_3348697943"/>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348697943"/>
            <w:bookmarkStart w:id="23" w:name="__Fieldmark__11_3348697943"/>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5:00Z</dcterms:created>
  <dc:creator>maffonigianluca</dc:creator>
  <dc:description/>
  <cp:keywords/>
  <dc:language>en-US</dc:language>
  <cp:lastModifiedBy>int</cp:lastModifiedBy>
  <dcterms:modified xsi:type="dcterms:W3CDTF">2013-10-31T11:39:00Z</dcterms:modified>
  <cp:revision>8</cp:revision>
  <dc:subject/>
  <dc:title>ISTANZA DI SUBAPPALTO - Allegato B 2 Dichiarazione di presenza di misure di prevenzione o condanne penali per SOGGETTI IN CARICA  (legali rappresentanti, soci, direttori tecnici)</dc:title>
</cp:coreProperties>
</file>