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51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7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municazione subcontratto di:…………………………………………………………………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(Art. 118 D. Lgs. 163/200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1730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490559051"/>
            <w:bookmarkStart w:id="1" w:name="__Fieldmark__0_2490559051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490559051"/>
            <w:bookmarkStart w:id="3" w:name="__Fieldmark__1_2490559051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490559051"/>
            <w:bookmarkStart w:id="5" w:name="__Fieldmark__2_2490559051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490559051"/>
            <w:bookmarkStart w:id="7" w:name="__Fieldmark__3_2490559051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490559051"/>
            <w:bookmarkStart w:id="9" w:name="__Fieldmark__4_2490559051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490559051"/>
            <w:bookmarkStart w:id="11" w:name="__Fieldmark__5_2490559051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7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3-10-31T11:36:00Z</dcterms:modified>
  <cp:revision>11</cp:revision>
  <dc:subject/>
  <dc:title>Allegato C – dich_possesso_requisiti_ subcontraente</dc:title>
</cp:coreProperties>
</file>