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 professionali subappaltatore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>rappresentante)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articoli 38, 40, e 118 del decreto legislativo n. 163 del 2006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867"/>
        <w:gridCol w:w="1730"/>
        <w:gridCol w:w="1059"/>
        <w:gridCol w:w="92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1845342752"/>
            <w:bookmarkStart w:id="5" w:name="__Fieldmark__0_1845342752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1845342752"/>
            <w:bookmarkStart w:id="7" w:name="__Fieldmark__1_1845342752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1845342752"/>
            <w:bookmarkStart w:id="9" w:name="__Fieldmark__2_1845342752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1845342752"/>
            <w:bookmarkStart w:id="11" w:name="__Fieldmark__3_1845342752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1845342752"/>
            <w:bookmarkStart w:id="13" w:name="__Fieldmark__4_1845342752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1845342752"/>
            <w:bookmarkStart w:id="15" w:name="__Fieldmark__5_1845342752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1845342752"/>
            <w:bookmarkStart w:id="17" w:name="__Fieldmark__6_1845342752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1845342752"/>
            <w:bookmarkStart w:id="19" w:name="__Fieldmark__7_1845342752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1845342752"/>
            <w:bookmarkStart w:id="21" w:name="__Fieldmark__8_1845342752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1845342752"/>
            <w:bookmarkStart w:id="23" w:name="__Fieldmark__9_1845342752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1845342752"/>
            <w:bookmarkStart w:id="25" w:name="__Fieldmark__10_1845342752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1845342752"/>
            <w:bookmarkStart w:id="27" w:name="__Fieldmark__11_1845342752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1845342752"/>
            <w:bookmarkStart w:id="29" w:name="__Fieldmark__12_1845342752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1845342752"/>
            <w:bookmarkStart w:id="31" w:name="__Fieldmark__13_1845342752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Regolamento"/>
        <w:widowControl/>
        <w:numPr>
          <w:ilvl w:val="0"/>
          <w:numId w:val="5"/>
        </w:numPr>
        <w:tabs>
          <w:tab w:val="left" w:pos="-2127" w:leader="none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1845342752"/>
      <w:bookmarkStart w:id="33" w:name="__Fieldmark__14_1845342752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1845342752"/>
      <w:bookmarkStart w:id="35" w:name="__Fieldmark__15_1845342752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1845342752"/>
            <w:bookmarkStart w:id="37" w:name="__Fieldmark__16_1845342752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1845342752"/>
            <w:bookmarkStart w:id="39" w:name="__Fieldmark__17_1845342752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  <w:r>
        <w:br w:type="page"/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1845342752"/>
            <w:bookmarkStart w:id="41" w:name="__Fieldmark__18_1845342752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1845342752"/>
            <w:bookmarkStart w:id="43" w:name="__Fieldmark__19_1845342752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1845342752"/>
            <w:bookmarkStart w:id="45" w:name="__Fieldmark__22_1845342752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1845342752"/>
            <w:bookmarkStart w:id="47" w:name="__Fieldmark__24_1845342752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5)</w:t>
        <w:tab/>
        <w:t xml:space="preserve">ai sensi dell’articolo 38, commi 1 e 2, del decreto legislativo n. 163 del 200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che nell'anno antecedente la data di pubblicazione del bando di gara non sono state rese false dichiarazioni in merito ai requisiti e alle condizioni rilevanti per la partecipazione alle procedure di gara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di essere in possesso dei requisiti di regolarità contributiva e previdenziale e 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h)</w:t>
        <w:tab/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1845342752"/>
            <w:bookmarkStart w:id="49" w:name="__Fieldmark__36_1845342752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1845342752"/>
            <w:bookmarkStart w:id="51" w:name="__Fieldmark__37_1845342752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1845342752"/>
            <w:bookmarkStart w:id="53" w:name="__Fieldmark__38_1845342752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>che non è stata applicata alcuna sanzione interdittiva di cui all’articolo 9, comma 2, lettera c), del decreto legislativo n. 231 del 2001 o altra sanzione che comporta il divieto di contrattare con la pubblica amministrazione compresi i provvedimenti interdittivi di cui all'articolo 14, comma 1, del decreto legislativo n. 81 del 2008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l)</w:t>
        <w:tab/>
        <w:t xml:space="preserve">che non è stata applicata alcuna </w:t>
      </w:r>
      <w:r>
        <w:rPr>
          <w:rFonts w:cs="Tahoma" w:ascii="Tahoma" w:hAnsi="Tahoma"/>
          <w:bCs/>
          <w:sz w:val="20"/>
          <w:szCs w:val="20"/>
        </w:rPr>
        <w:t>sospensione o revoca dell'attestazione SOA da parte dell'Autorità, per aver prodotto falsa documentazione o dichiarazioni mendaci, risultanti dal casellario informatic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360" w:hanging="360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che, ai sensi dell’articolo 38, comma 1, lettera c), secondo periodo, del decreto legislativo n. 163 del 200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1845342752"/>
            <w:bookmarkStart w:id="55" w:name="__Fieldmark__39_1845342752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1845342752"/>
            <w:bookmarkStart w:id="57" w:name="__Fieldmark__40_1845342752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1845342752"/>
            <w:bookmarkStart w:id="59" w:name="__Fieldmark__41_1845342752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1845342752"/>
            <w:bookmarkStart w:id="61" w:name="__Fieldmark__42_1845342752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1845342752"/>
            <w:bookmarkStart w:id="63" w:name="__Fieldmark__43_1845342752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1845342752"/>
            <w:bookmarkStart w:id="65" w:name="__Fieldmark__44_1845342752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che, ai sensi dell’articolo 34, comma 2, del decreto legislativo n. 163 del 200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2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3-10-31T13:22:00Z</dcterms:modified>
  <cp:revision>12</cp:revision>
  <dc:subject>Dichiarazioni concorrente</dc:subject>
  <dc:title>Lavori - pa - prezzo - 516_5278</dc:title>
</cp:coreProperties>
</file>