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920055651"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264839864"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