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4824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right="-4421" w:hanging="0"/>
              <w:rPr/>
            </w:pPr>
            <w:r>
              <w:rPr/>
            </w:r>
          </w:p>
          <w:p>
            <w:pPr>
              <w:pStyle w:val="Normal"/>
              <w:ind w:left="492" w:right="-442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5851525" cy="2708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1525" cy="270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882"/>
                                    <w:gridCol w:w="2344"/>
                                    <w:gridCol w:w="63"/>
                                    <w:gridCol w:w="2926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21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NUOVO STUDIO OSSERVAZIONALE FARMACOLOG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21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I campi contrassegnati con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 xml:space="preserve"> *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ono obbligatori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21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Identificazione dello studio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Codice dello studio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Direzionalit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ZapfDingbats"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Prospettic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3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ZapfDingbats"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Retrospettiv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3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ZapfDingbats"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Trasvers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Studio condotto presso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ZapfDingbats"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Strutture sanitarie pubbliche (o ad esse equiparat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3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ZapfDingbats"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Strutture sanitarie priv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3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ZapfDingbats"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Medici di Medicina Generale e/o Pediatri di Libera Scel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3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ZapfDingbats"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Medici che svolgono attivita' libero-profession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6226" w:type="dxa"/>
                                        <w:gridSpan w:val="2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vanish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6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vanish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75pt;height:213.2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882"/>
                              <w:gridCol w:w="2344"/>
                              <w:gridCol w:w="63"/>
                              <w:gridCol w:w="292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21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OVO STUDIO OSSERVAZIONALE FARMACOLOG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215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I campi contrassegnati con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*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sono obbligatori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215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dentificazione dello studi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dice dello studi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33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irezionalit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33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ZapfDingbats"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rospet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3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ZapfDingbats"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trospett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3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ZapfDingbats"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rasvers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udio condotto press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33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ZapfDingbats"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rutture sanitarie pubbliche (o ad esse equipar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3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ZapfDingbats"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rutture sanitarie priv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3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ZapfDingbats"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edici di Medicina Generale e/o Pediatri di Libera Sce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ZapfDingbats"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edici che svolgono attivita' libero-professio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226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vanish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852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right="-4421" w:hanging="0"/>
              <w:rPr/>
            </w:pPr>
            <w:r>
              <w:rPr/>
            </w:r>
          </w:p>
          <w:tbl>
            <w:tblPr>
              <w:tblW w:w="921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34"/>
              <w:gridCol w:w="4224"/>
              <w:gridCol w:w="1175"/>
              <w:gridCol w:w="3481"/>
            </w:tblGrid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Dati anagrafici dell'organizzazione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73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pecificare il ruolo dell'organizzazione: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omotore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73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4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Richiedente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agione social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azio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dirizz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mu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ovinci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ap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Dati anagrafici del promotore (se diverso dal richiedente)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agione social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azio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dirizz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mu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ovinci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ap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Contact point dello studio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g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elefon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ax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Fonte del finanziamento dello studio 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i/>
                      <w:sz w:val="20"/>
                      <w:szCs w:val="20"/>
                    </w:rPr>
                    <w:t>(compilare solo nel caso in cui la fonte del finanziamento non coincida con il promotore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e diversa dal promotore, indicare la fonte del finanziamento o del co-finanziamento dello studio o del supporto materiale, ove previst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56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IFA (bandi per la ricerca indipendente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56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UR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56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ISS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56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NR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56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Fondazione o Ente Benefic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56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ltr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pecificar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888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442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383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right="-4421" w:hanging="0"/>
              <w:rPr/>
            </w:pPr>
            <w:r>
              <w:rPr/>
            </w:r>
          </w:p>
          <w:tbl>
            <w:tblPr>
              <w:tblW w:w="922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74"/>
              <w:gridCol w:w="6046"/>
            </w:tblGrid>
            <w:tr>
              <w:trPr>
                <w:trHeight w:val="284" w:hRule="atLeast"/>
              </w:trPr>
              <w:tc>
                <w:tcPr>
                  <w:tcW w:w="92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scrizione dello studi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tolo dello studi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tle of the study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op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5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7"/>
                    <w:gridCol w:w="2728"/>
                    <w:gridCol w:w="1140"/>
                  </w:tblGrid>
                  <w:tr>
                    <w:trPr>
                      <w:trHeight w:val="139" w:hRule="atLeast"/>
                    </w:trPr>
                    <w:tc>
                      <w:tcPr>
                        <w:tcW w:w="55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39" w:hRule="atLeast"/>
                    </w:trPr>
                    <w:tc>
                      <w:tcPr>
                        <w:tcW w:w="16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descrittivo </w:t>
                        </w:r>
                      </w:p>
                    </w:tc>
                    <w:tc>
                      <w:tcPr>
                        <w:tcW w:w="27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nalitico (eziologico) </w:t>
                        </w:r>
                      </w:p>
                    </w:tc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sto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segn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58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8"/>
                    <w:gridCol w:w="1370"/>
                    <w:gridCol w:w="1919"/>
                    <w:gridCol w:w="917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824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30" w:hRule="atLeast"/>
                    </w:trPr>
                    <w:tc>
                      <w:tcPr>
                        <w:tcW w:w="16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rasversale </w:t>
                        </w:r>
                      </w:p>
                    </w:tc>
                    <w:tc>
                      <w:tcPr>
                        <w:tcW w:w="13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di coorte </w:t>
                        </w:r>
                      </w:p>
                    </w:tc>
                    <w:tc>
                      <w:tcPr>
                        <w:tcW w:w="1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caso controllo </w:t>
                        </w:r>
                      </w:p>
                    </w:tc>
                    <w:tc>
                      <w:tcPr>
                        <w:tcW w:w="9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ltro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1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biettivo primari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tbl>
                  <w:tblPr>
                    <w:tblW w:w="5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16"/>
                  </w:tblGrid>
                  <w:tr>
                    <w:trPr>
                      <w:trHeight w:val="121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Efficacia nella pratica clinica (effectiveness)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Sicurezza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Uso del farmaco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Appropriatezza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Farmacoeconomia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ZapfDingbats"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altro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se altro obiettivo primario specificare: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t>se altro obiettivo primario, specificare</w:t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scrizione obiettivo primari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imary objectives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inalità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3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70"/>
                  </w:tblGrid>
                  <w:tr>
                    <w:trPr>
                      <w:trHeight w:val="80" w:hRule="atLeast"/>
                    </w:trPr>
                    <w:tc>
                      <w:tcPr>
                        <w:tcW w:w="32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noscitiva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PASS (Post Authorization Safety Study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79" w:hanging="0"/>
                    <w:rPr>
                      <w:rFonts w:ascii="Verdana" w:hAnsi="Verdana" w:cs="Verdana"/>
                      <w:vanish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richiesto da EMA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79" w:hanging="0"/>
                    <w:rPr>
                      <w:rFonts w:ascii="Verdana" w:hAnsi="Verdana" w:cs="Verdana"/>
                      <w:vanish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richiesto da FDA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ltr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0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e altra finalità, specificar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otocoll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Versione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ata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:   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gg/mm/aaaa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ndizione  clinica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umero di soggetti previsti, specificar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 Italia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: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                                                 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 UE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el Mond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urata prevista dello studi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:                     Unità:      </w:t>
                  </w: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giorni   </w:t>
                  </w: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mesi    </w:t>
                  </w: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anni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ta prevista di fine studio (mm/aaaa)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442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7266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right="-4421" w:hanging="0"/>
              <w:rPr/>
            </w:pPr>
            <w:r>
              <w:rPr/>
            </w:r>
          </w:p>
          <w:tbl>
            <w:tblPr>
              <w:tblW w:w="921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14"/>
            </w:tblGrid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erapia farmacologica in studio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(ripetere per tutti i farmaci previsti o livelli di ATC previsti di livello III o superiore 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TC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TC descrizione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pecialità medicinale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dice AIC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nfezione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incipio attivo :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te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Dichiarazione condizioni di utilizzo del farmaco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sz w:val="20"/>
                      <w:szCs w:val="20"/>
                    </w:rPr>
                    <w:t>(selezionare tutte le condizioni indicate con l’asterisco e la condizione 3. ove applicabile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80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61"/>
                  </w:tblGrid>
                  <w:tr>
                    <w:trPr>
                      <w:trHeight w:val="134" w:hRule="atLeast"/>
                    </w:trPr>
                    <w:tc>
                      <w:tcPr>
                        <w:tcW w:w="80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1. Il farmaco viene prescritto nelle indicazioni d'uso autorizzate all'immissione in commercio in Itali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2. La prescrizione del farmaco in esame è parte della normale pratica clinic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ZapfDingbats" w:cs="Verdana" w:ascii="Verdana" w:hAnsi="Verdana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La decisione di prescrivere il farmaco al singolo soggetto è del tutto indipendente da quella di includere il soggetto stesso nello studio (ove applicabile, es. per studi di coorte prospettici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80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61"/>
                  </w:tblGrid>
                  <w:tr>
                    <w:trPr>
                      <w:trHeight w:val="134" w:hRule="atLeast"/>
                    </w:trPr>
                    <w:tc>
                      <w:tcPr>
                        <w:tcW w:w="80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eastAsia="ZapfDingbats"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4. Le procedure diagnostiche e valutative devono corrispondere alla pratica clinica corrente</w:t>
                  </w:r>
                </w:p>
              </w:tc>
            </w:tr>
          </w:tbl>
          <w:p>
            <w:pPr>
              <w:pStyle w:val="Normal"/>
              <w:ind w:right="-4421" w:hanging="0"/>
              <w:rPr/>
            </w:pPr>
            <w:r>
              <w:rPr/>
            </w:r>
          </w:p>
          <w:p>
            <w:pPr>
              <w:pStyle w:val="Normal"/>
              <w:ind w:right="-442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2152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right="-4421" w:hanging="0"/>
              <w:rPr/>
            </w:pPr>
            <w:r>
              <w:rPr/>
            </w:r>
          </w:p>
          <w:tbl>
            <w:tblPr>
              <w:tblW w:w="921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07"/>
              <w:gridCol w:w="4607"/>
            </w:tblGrid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Centro coordinatore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truttura clinica partecipante allo studio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mitato etico competente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Coordinatore / Responsabile dello</w:t>
                  </w: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</w:rPr>
                    <w:t xml:space="preserve">  (persona fisica che ha il compito di coordinare lo studio)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 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Qualific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g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sciplin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t xml:space="preserve">Coordinatore/Responsabile dello studio </w:t>
                  </w:r>
                  <w:r>
                    <w:rPr>
                      <w:rFonts w:cs="Verdana" w:ascii="Verdana" w:hAnsi="Verdana"/>
                      <w:i/>
                      <w:iCs/>
                      <w:vanish/>
                      <w:sz w:val="20"/>
                      <w:szCs w:val="20"/>
                    </w:rPr>
                    <w:t>(persona fisica che ha il compito di coordinare lo studio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4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4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442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 xml:space="preserve"> Inviare il file del protocollo, insieme al presente modulo, all’indirizzo di posta elettronica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u w:val="none"/>
          </w:rPr>
          <w:t>info_rso@aifa.gov.it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a del Richiedente: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b/>
        <w:sz w:val="14"/>
        <w:szCs w:val="14"/>
      </w:rPr>
      <w:t xml:space="preserve">Agenzia Italiana del Farmaco – RSO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1212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Pagina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di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9.55pt;mso-wrap-distance-left:0pt;mso-wrap-distance-right:0pt;mso-wrap-distance-top:0pt;mso-wrap-distance-bottom:0pt;margin-top:0.05pt;mso-position-vertical-relative:text;margin-left:43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Pagina </w:t>
                    </w: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</w:rPr>
                      <w:t>4</w:t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 di </w:t>
                    </w: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</w:rPr>
                      <w:t>4</w:t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odulo da inviare ad AIFA tramite la casella di posta elettronica info_rso@aifa.gov.it nel periodo di sospensione dei sistemi informativi del RSO a partire dal 1.1.2013</w:t>
    </w:r>
  </w:p>
  <w:p>
    <w:pPr>
      <w:pStyle w:val="Header"/>
      <w:tabs>
        <w:tab w:val="clear" w:pos="9638"/>
        <w:tab w:val="center" w:pos="4819" w:leader="none"/>
      </w:tabs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_rso@aifa.gov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8:00Z</dcterms:created>
  <dc:creator>AIFA</dc:creator>
  <dc:description/>
  <dc:language>en-US</dc:language>
  <cp:lastModifiedBy>francuccibianca</cp:lastModifiedBy>
  <cp:lastPrinted>2013-03-20T19:35:00Z</cp:lastPrinted>
  <dcterms:modified xsi:type="dcterms:W3CDTF">2015-05-25T11:18:00Z</dcterms:modified>
  <cp:revision>2</cp:revision>
  <dc:subject/>
  <dc:title>NUOVO STUDIO OSSERVAZIONALE</dc:title>
</cp:coreProperties>
</file>