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3"/>
      </w:tblGrid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b/>
                <w:szCs w:val="24"/>
                <w:lang w:val="it-IT"/>
              </w:rPr>
              <w:t>Protocollo Studio Osservazionale</w:t>
            </w:r>
            <w:r>
              <w:rPr>
                <w:rFonts w:cs="Arial" w:ascii="Verdana" w:hAnsi="Verdana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Versione n.  xxxx del ggmmaa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 xml:space="preserve">Firma del PI: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Titolo dello studi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iona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Spiegare brevemente le premesse che hanno portato alla decisione di fare questo protocollo di ricerca. Fare riferimento a studi precedenti o bibliografia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biettivi 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levanza clinic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Obiettivi principali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Endpoint degli obiettivi principali: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 xml:space="preserve">Rilevanza Clinica:  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perchè i risultati attesi di questo studio sono importanti, spiegare se e come potrebbero incidere sul miglioramento della pratica clinica</w:t>
            </w:r>
            <w:r>
              <w:rPr>
                <w:rFonts w:cs="Arial" w:ascii="Verdana" w:hAnsi="Verdana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polazione in studio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iteri di Inclusione principali</w:t>
            </w:r>
            <w:r>
              <w:rPr>
                <w:rFonts w:cs="Arial" w:ascii="Verdana" w:hAnsi="Verdana"/>
                <w:sz w:val="20"/>
              </w:rPr>
              <w:t>: (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Elencare i criteri clinici utili per l’identificazione dei pazienti da includere nello studio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iodo di osservazion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  <w:u w:val="single"/>
                <w:lang w:val="it-IT"/>
              </w:rPr>
              <w:t>Se lo studio è prospettico descrivere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brevemente le procedure e le valutazioni cliniche di pratica clinica da rilev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 xml:space="preserve">il numero di visite previst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 xml:space="preserve">il tempo previsto di arruolamento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la durata complessiva dello stud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20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16"/>
                <w:lang w:val="it-IT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i/>
                <w:sz w:val="16"/>
                <w:szCs w:val="16"/>
                <w:u w:val="single"/>
                <w:lang w:val="it-IT"/>
              </w:rPr>
              <w:t>Se lo studio è retrospettivo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, indicare anche il periodo di  riferimento della raccolta retrospettiva del dato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mensione del Campion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sz w:val="20"/>
                <w:lang w:val="it-IT"/>
              </w:rPr>
              <w:t>Il numero totale dei pazienti previsti è …………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Elencare gli elementi base del calcolo statistico o fornire il razionale della dimensione  scelta</w:t>
            </w:r>
            <w:r>
              <w:rPr>
                <w:rFonts w:cs="Arial" w:ascii="Verdana" w:hAnsi="Verdana"/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Partecipano allo studio circa ….. centri (di cui si allega elenco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onsenso Informat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 xml:space="preserve">Indicare la modalità di ottenimento del consenso.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In particolare se lo studio è retrospettivo  indicare se il consenso al trattamento dei dati è oggi ottenibile  dal paziente stesso.</w:t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49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6 del 20/01/2021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Inserire su Carta Intestata del Centro Sperimentale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10:00Z</dcterms:created>
  <dc:creator>Bianca Francucci</dc:creator>
  <dc:description/>
  <cp:keywords/>
  <dc:language>en-US</dc:language>
  <cp:lastModifiedBy>rizzocristina</cp:lastModifiedBy>
  <cp:lastPrinted>2012-03-07T12:42:00Z</cp:lastPrinted>
  <dcterms:modified xsi:type="dcterms:W3CDTF">2021-05-06T08:08:00Z</dcterms:modified>
  <cp:revision>4</cp:revision>
  <dc:subject/>
  <dc:title>STUDIO CLINICO  OSSERVAZIONALE CON FARMACO NO Profit</dc:title>
</cp:coreProperties>
</file>