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a Venezian, 1 – 20133 Milan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35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83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omunicazione subcontratto di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……… 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Art. 105 D. Lgs. 50/201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694"/>
        <w:gridCol w:w="1275"/>
        <w:gridCol w:w="1482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820634099"/>
            <w:bookmarkStart w:id="1" w:name="__Fieldmark__0_3820634099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820634099"/>
            <w:bookmarkStart w:id="3" w:name="__Fieldmark__1_3820634099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820634099"/>
            <w:bookmarkStart w:id="5" w:name="__Fieldmark__2_3820634099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820634099"/>
            <w:bookmarkStart w:id="7" w:name="__Fieldmark__3_3820634099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820634099"/>
            <w:bookmarkStart w:id="9" w:name="__Fieldmark__4_3820634099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820634099"/>
            <w:bookmarkStart w:id="11" w:name="__Fieldmark__5_3820634099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820634099"/>
            <w:bookmarkStart w:id="13" w:name="__Fieldmark__6_3820634099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820634099"/>
            <w:bookmarkStart w:id="15" w:name="__Fieldmark__7_3820634099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3820634099"/>
            <w:bookmarkStart w:id="17" w:name="__Fieldmark__8_3820634099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3820634099"/>
            <w:bookmarkStart w:id="19" w:name="__Fieldmark__9_3820634099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3820634099"/>
            <w:bookmarkStart w:id="21" w:name="__Fieldmark__10_3820634099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3820634099"/>
            <w:bookmarkStart w:id="23" w:name="__Fieldmark__11_3820634099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3820634099"/>
            <w:bookmarkStart w:id="25" w:name="__Fieldmark__12_3820634099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3820634099"/>
            <w:bookmarkStart w:id="27" w:name="__Fieldmark__13_3820634099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15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7-10-23T09:24:00Z</dcterms:modified>
  <cp:revision>3</cp:revision>
  <dc:subject/>
  <dc:title>Allegato C – dich_possesso_requisiti_ subcontraente</dc:title>
</cp:coreProperties>
</file>