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891"/>
        <w:gridCol w:w="3856"/>
      </w:tblGrid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lano, ___________________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6609"/>
      </w:tblGrid>
      <w:tr>
        <w:trPr/>
        <w:tc>
          <w:tcPr>
            <w:tcW w:w="119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ggetto:</w:t>
            </w:r>
          </w:p>
        </w:tc>
        <w:tc>
          <w:tcPr>
            <w:tcW w:w="6609" w:type="dxa"/>
            <w:tcBorders/>
          </w:tcPr>
          <w:p>
            <w:pPr>
              <w:pStyle w:val="TextBody"/>
              <w:ind w:left="1134" w:hanging="1134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ISTANZA DI SUBAPPALTO / COMUNICAZIONE SUBAFFIDAMENTO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27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tti n. </w:t>
            </w:r>
          </w:p>
        </w:tc>
      </w:tr>
      <w:tr>
        <w:trPr>
          <w:trHeight w:val="258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palto principale</w:t>
            </w:r>
          </w:p>
        </w:tc>
      </w:tr>
      <w:tr>
        <w:trPr>
          <w:trHeight w:val="258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ppaltatore </w:t>
            </w:r>
          </w:p>
        </w:tc>
      </w:tr>
      <w:tr>
        <w:trPr>
          <w:trHeight w:val="27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ta del </w:t>
              <w:tab/>
              <w:tab/>
              <w:t xml:space="preserve">pervenuta il </w:t>
              <w:tab/>
              <w:tab/>
              <w:t xml:space="preserve">                     protocollo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getto subappal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getto subaffidamen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appalta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affidatar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subappal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subaffidamen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 subappal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 subaffidament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%incidenza subappalto, sub affidamento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2160"/>
        <w:gridCol w:w="566"/>
        <w:gridCol w:w="566"/>
      </w:tblGrid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CUMENTAZIONE ALLEGATA</w:t>
            </w:r>
          </w:p>
        </w:tc>
      </w:tr>
      <w:tr>
        <w:trPr/>
        <w:tc>
          <w:tcPr>
            <w:tcW w:w="8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360" w:hanging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ichiarazione requisiti generali impresa art. 80 dlgs 50/2016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95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360" w:hanging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Requisiti legale rappresentante e Direttori tecnici art.80 D.Lgs 50/2016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ellario giudizial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95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243" w:hRule="atLeast"/>
        </w:trPr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)    Requisiti tecnico organizzativi ed economici finanziari (DPR 207/2010) :     </w:t>
            </w:r>
          </w:p>
        </w:tc>
      </w:tr>
      <w:tr>
        <w:trPr>
          <w:trHeight w:val="195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&gt; 150.000 €  SO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95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testa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20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≤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150.0000 € art.90 DPR 207/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20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ificati esec. l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293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) Iscrizione Camera di commercio (con dicitura antimafia per contratti superiori ad €154.937,07) – validità sei me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</w:tr>
      <w:tr>
        <w:trPr>
          <w:trHeight w:val="292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ifica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8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e) GAP (contratti superiori a €51.645,69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60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f) DURC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60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ifica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8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) Contratto subappalto (da presentare gg.20 prima inizio lavori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) Composizione azionaria art.1 DPCM 187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ifica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i) Organico medio annuo e contratto collettivo applica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ifica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) Rispetto normativa lavoro disabili (L.68/9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97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ifica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8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) Piano operativo sicurezza (da presentare Coord. Esec. prima inizio lavori –art.101 TU Sicur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8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) Dichiarazione impresa appaltatrice di non sussistenza , controllo o collegamento con subappaltatrice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art.2359 c.c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423"/>
        <w:gridCol w:w="3497"/>
        <w:gridCol w:w="720"/>
        <w:gridCol w:w="540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mplet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Documentazione mancante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azione integrata il</w:t>
            </w:r>
          </w:p>
        </w:tc>
      </w:tr>
      <w:tr>
        <w:trPr>
          <w:trHeight w:val="1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ompleta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tanza validata il________________________________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viata proposta determina il___________________</w:t>
            </w:r>
          </w:p>
        </w:tc>
        <w:tc>
          <w:tcPr>
            <w:tcW w:w="4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TERMINA N. _________DEL ___________</w:t>
            </w:r>
          </w:p>
        </w:tc>
      </w:tr>
      <w:tr>
        <w:trPr>
          <w:trHeight w:val="1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40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ev. N° 2 del 23.10.2017</w:t>
      <w:tab/>
      <w:tab/>
      <w:t xml:space="preserve">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non autorizzata dalla Fondazione IRCCS - Istituto Nazionale dei Tumori – Milano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Valido solo il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DATE \@"dd\/MM\/yyyy"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30/07/2026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ind w:left="1202" w:hanging="0"/>
      <w:rPr>
        <w:rFonts w:ascii="Microsoft Sans Serif" w:hAnsi="Microsoft Sans Serif" w:cs="Microsoft Sans Serif"/>
        <w:b/>
        <w:b/>
        <w:color w:val="808080"/>
        <w:sz w:val="18"/>
        <w:szCs w:val="18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6985</wp:posOffset>
          </wp:positionV>
          <wp:extent cx="5334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crosoft Sans Serif" w:ascii="Microsoft Sans Serif" w:hAnsi="Microsoft Sans Serif"/>
        <w:b/>
        <w:color w:val="808080"/>
        <w:sz w:val="18"/>
        <w:szCs w:val="18"/>
      </w:rPr>
      <w:t xml:space="preserve">FONDAZIONE IRCCS                                                                                             </w:t>
    </w:r>
  </w:p>
  <w:p>
    <w:pPr>
      <w:pStyle w:val="NormaleWeb"/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  <w:t>ISTITUTO NAZIONALE</w:t>
      <w:tab/>
      <w:tab/>
      <w:tab/>
      <w:tab/>
      <w:tab/>
      <w:t xml:space="preserve">         </w:t>
    </w:r>
    <w:r>
      <w:rPr>
        <w:b/>
        <w:highlight w:val="lightGray"/>
      </w:rPr>
      <w:t>MOD-PRO-P-03-PST-01</w:t>
    </w:r>
  </w:p>
  <w:p>
    <w:pPr>
      <w:pStyle w:val="NormaleWeb"/>
      <w:tabs>
        <w:tab w:val="clear" w:pos="709"/>
        <w:tab w:val="left" w:pos="2844" w:leader="none"/>
        <w:tab w:val="left" w:pos="3324" w:leader="none"/>
      </w:tabs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  <w:t xml:space="preserve">DEI TUMORI </w:t>
      <w:tab/>
      <w:tab/>
    </w:r>
  </w:p>
  <w:p>
    <w:pPr>
      <w:pStyle w:val="NormaleWeb"/>
      <w:spacing w:before="0" w:after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ahoma" w:hAnsi="Tahoma" w:eastAsia="Times New Roman" w:cs="Tahom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rticolo">
    <w:name w:val="Articol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b/>
      <w:i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4" w:hanging="0"/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32:00Z</dcterms:created>
  <dc:creator>int</dc:creator>
  <dc:description/>
  <cp:keywords/>
  <dc:language>en-US</dc:language>
  <cp:lastModifiedBy>int</cp:lastModifiedBy>
  <cp:lastPrinted>2013-11-04T15:58:00Z</cp:lastPrinted>
  <dcterms:modified xsi:type="dcterms:W3CDTF">2017-10-23T09:25:00Z</dcterms:modified>
  <cp:revision>14</cp:revision>
  <dc:subject/>
  <dc:title>Atti s</dc:title>
</cp:coreProperties>
</file>