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ia Venezian, 1 – 20133 Milan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835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83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omunicazione subcontratto di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……… 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Art. 105 D. Lgs. 50/201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694"/>
        <w:gridCol w:w="1275"/>
        <w:gridCol w:w="1482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dice Fiscal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910916844"/>
            <w:bookmarkStart w:id="1" w:name="__Fieldmark__0_910916844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910916844"/>
            <w:bookmarkStart w:id="3" w:name="__Fieldmark__1_910916844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910916844"/>
            <w:bookmarkStart w:id="5" w:name="__Fieldmark__2_910916844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910916844"/>
            <w:bookmarkStart w:id="7" w:name="__Fieldmark__3_910916844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910916844"/>
            <w:bookmarkStart w:id="9" w:name="__Fieldmark__4_910916844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910916844"/>
            <w:bookmarkStart w:id="11" w:name="__Fieldmark__5_910916844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910916844"/>
            <w:bookmarkStart w:id="13" w:name="__Fieldmark__6_910916844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910916844"/>
            <w:bookmarkStart w:id="15" w:name="__Fieldmark__7_910916844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910916844"/>
            <w:bookmarkStart w:id="17" w:name="__Fieldmark__8_910916844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910916844"/>
            <w:bookmarkStart w:id="19" w:name="__Fieldmark__9_910916844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910916844"/>
            <w:bookmarkStart w:id="21" w:name="__Fieldmark__10_910916844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910916844"/>
            <w:bookmarkStart w:id="23" w:name="__Fieldmark__11_910916844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910916844"/>
            <w:bookmarkStart w:id="25" w:name="__Fieldmark__12_910916844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910916844"/>
            <w:bookmarkStart w:id="27" w:name="__Fieldmark__13_910916844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15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7-10-23T09:24:00Z</dcterms:modified>
  <cp:revision>3</cp:revision>
  <dc:subject/>
  <dc:title>Allegato C – dich_possesso_requisiti_ subcontraente</dc:title>
</cp:coreProperties>
</file>